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1020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ind w:left="10206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ind w:left="1020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Heading"/>
        <w:ind w:left="10206" w:hanging="0"/>
        <w:jc w:val="left"/>
        <w:rPr>
          <w:b w:val="false"/>
          <w:b w:val="false"/>
          <w:lang w:val="ru-RU"/>
        </w:rPr>
      </w:pPr>
      <w:r>
        <w:rPr>
          <w:b w:val="false"/>
          <w:sz w:val="28"/>
          <w:szCs w:val="28"/>
        </w:rPr>
        <w:t>от _____________________ № ____</w:t>
      </w:r>
    </w:p>
    <w:p>
      <w:pPr>
        <w:pStyle w:val="TextBody"/>
        <w:ind w:left="851" w:right="-59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851" w:right="-599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ind w:left="851" w:right="-5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в городе Новороссийске на 2019-2024 года» </w:t>
      </w:r>
    </w:p>
    <w:p>
      <w:pPr>
        <w:pStyle w:val="Normal"/>
        <w:ind w:left="851" w:right="-5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5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этап реализации программы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237"/>
        <w:gridCol w:w="1138"/>
        <w:gridCol w:w="993"/>
        <w:gridCol w:w="2835"/>
        <w:gridCol w:w="3544"/>
      </w:tblGrid>
      <w:tr>
        <w:trPr>
          <w:trHeight w:val="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ль - </w:t>
            </w:r>
            <w:r>
              <w:rPr>
                <w:lang w:eastAsia="ru-RU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- реализация финансово-экономических механизмов, обеспечивающих равную доступность жителей муниципального образования город Новороссийск к качественным услугам дошкольного, общего и дополнительного образования; повышение профессионализма педагогов и качества образования; повышение социальной поддержки и стимулирование труда работников муниципальных образовательных организаций; повышение и развитие творческого потенциала в муниципальных образовательных организациях; формирование патриотических чувств у молодежи на основе ценностей традиционной культуры кубанского казачества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детьми детских дошкольных образовательных организаций, не мене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зачисленных в группы кратковременного пребывания от общего числа зачисленных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зачисленных в группы семейного воспитания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дошкольных образовательных организаций, принявших участие в профессиональных конкурсах, не мене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едеральных, краевых, муниципальных площадок, проектов в дошкольных образовательных организац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родителей дошкольным образованием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, освоивших программы начального общего образования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щего образования, принявших участие в профессиональных конкурсах, не мене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аттестаты об основном общем образован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, ставших призерами и победителями олимпиад, научно-практических, научно-исследовательских конференций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аттестаты о среднем общем образован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, освоивших программы дополните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, ставших призерами и победителями городских, региональных мероприятий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родителей дополнительным образованием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Обновление материально-технической базы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для формирования у обучающихся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современных технологических и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гуманитарных навыков. Создание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материально-технической базы для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реализации основных и дополнительных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общеобразовательных программ цифрового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и гуманитарного профилей в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общеобразовательных организациях,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расположенных в сельской местности и</w:t>
            </w:r>
            <w:r>
              <w:rPr/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малых город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Количество общеобразовательных организаций, в которых создана материально-техническая база для реализации основных и дополнительных общеобразовательных програ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Реализация основных общеобразовательных программ дошкольного образования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Присмотр и уход</w:t>
            </w:r>
            <w:r>
              <w:rPr/>
              <w:t>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Реализация основных общеобразовательных программ начального общего образования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Реализация основных общеобразовательных программ основного общего образования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Реализация основных общеобразовательных программ среднего общего образования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  <w:t>Предоставление дополнительного бесплатного питания для детей до 3 лет в учреждениях дошкольного образования (молочная продукция)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муниципальных образовательных организаций, выполнивших муниципальное зад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ращений родителей (законных представителей), работников организаций, рассмотренных и исполненн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подведомственных организаций, получивших сопровождени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педагогических работников дошкольных образовательных организаций, аттестованных на высшую и 1 категорию, не мене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педагогических работников общего образования, аттестованных на высшую и 1 категорию, не менее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дополнительного образования, аттестованных на высшую и 1 категорию, не мен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ъектов, на которых проведено улучшение состояния зданий, сооружений, коммуникаций, а также проведены соответствующие подготовительные мероприятия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ъектов, получивших поддержку в части обеспечения антитеррористической и пожарной безопасност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рганизаций, подготовленных к отопительному сезо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личество капитально отремонтированных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личество муниципальных образовательных организаций, в которых проведены работы по капитальному ремонту зданий и сооружений и благоустройству территорий, прилегающих к зданиям и сооружениям муниципальных образовательных организац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личество объектов, завершенных строительством (реконструкцией, техническим перевооружение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учащихся, обеспеченных питанием в общеобразовательных организац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воспитанников, обеспеченных питанием в дошкольных образовательных организац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учащихся начальных классов общеобразовательных организаций, обеспеченных молоком и молочными продуктами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трудников, имеющих допуск к работе в общеобразовательной организации по медицинским показаниям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организаций, не допускающих накопление твердых коммунальных отходов на территории общеобразовательной организ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занимающиеся физической культурой и спортом, прошедших медицинские осмотры по углубленной программе медицинского обслед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851" w:right="-5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этап реализации программы:</w:t>
      </w:r>
    </w:p>
    <w:p>
      <w:pPr>
        <w:pStyle w:val="Normal"/>
        <w:ind w:left="851" w:right="-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7"/>
        <w:gridCol w:w="47"/>
        <w:gridCol w:w="1087"/>
        <w:gridCol w:w="47"/>
        <w:gridCol w:w="946"/>
        <w:gridCol w:w="47"/>
        <w:gridCol w:w="1654"/>
        <w:gridCol w:w="1560"/>
        <w:gridCol w:w="1559"/>
        <w:gridCol w:w="1559"/>
      </w:tblGrid>
      <w:tr>
        <w:trPr>
          <w:trHeight w:val="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ошкольного, общего и дополнительного образования детей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 - </w:t>
            </w:r>
            <w:r>
              <w:rPr>
                <w:lang w:eastAsia="ru-RU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- реализация финансово-экономических механизмов, обеспечивающих равную доступность жителей муниципального образования город Новороссийск к качественным услугам дошкольного, общего и дополнительного образования; повышение профессионализма педагогов и качества образования; повышение социальной поддержки и стимулирование труда работников муниципальных образовательных организаций; повышение и развитие творческого потенциала в муниципальных образовательных организациях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детьми детских дошкольных образовательных организаций, не мене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зачисленных в группы кратковременного пребывания от общего числа зачисленных, не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, освоивших программы начального общего образова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аттестаты об основном общем образов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аттестаты о среднем общем образов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, освоивших программы дополните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оля детей в возрасте от 5 до 18 лет, </w:t>
            </w:r>
            <w:r>
              <w:rPr>
                <w:iCs/>
                <w:lang w:eastAsia="ru-RU"/>
              </w:rPr>
              <w:t>использующих сертификаты дополните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бесплатного питания для детей до 3 лет в учреждениях дошкольного образования («молочная кухня»), не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учащихся, обеспеченных питанием в общеобразовательных организац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выпускников 9 классов, допущенных к ГИ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выпускников 11 классов, допущенных к ГИ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сохранности континг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о направлению: «Международные отношения. Геополитика» и скоростной сборке спилс-ка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о направлению: «Интеграция предпринимательской деятельности в образовательный процесс через взаимодействие с предпринимателями города, обладающими инновационными технологиями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новационных форм мероприятий по профориент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й муниципальных органов управления образования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- планирование, организация, регулирование и контроль управления образования за деятельностью образовательных организаций в целях осуществления государственной политики в области образования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- создание условий для повышения качества общего образования; повышение и стимулирование труда педагогических работников, повышение их профессионализм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муниципальных образовательных организаций, выполнивших муниципальное зад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ращений родителей (законных представителей), работников организаций, рассмотренных и исполненн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едоставления услуг в сфере образования прочими учреждениями образования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- развитие системы образования муниципального образования город Новороссийск, повышение и стимулирование труда педагогических работников, повышение их профессионализм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- обеспечение технической, информационной, юридической, иной поддержки организаций отрасли «Образование»; сопровождение при выполнении требований финансового, налогового, трудового законодательства; создание условий для развития педагогов; психолого-педагогическое консультирование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подведомственных организаций, получивших сопровождени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проведение ремонтных и проектно-изыскательских работ, обеспечение безопасности, подготовка к отопительному сезону в области образования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- обеспечение стабилизации материально-технического состояния образовательного процесса в образовательных организациях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– создание комфортных и безопасных условий  участникам образовательного процесса в образовательных организациях; обеспечение безопасности обучающихся, воспитанников и работников образовательных организаций города Новороссийск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ъектов, на которых проведено улучшение состояния зданий, сооружений, коммуникаций, а также проведены соответствующие подготовитель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6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ъектов, получивших поддержку в части обеспечения антитеррористической и пожарной безопас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6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рганизаций, подготовленных к отопительному сезон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Доля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личество приобретаемых объектов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териально-технической поддержки отрасли «Образование»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- создание условий достижения участниками образовательного процесса в образовательных организациях высоких результатов освоения образовательных программ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– укрепление материально-технической базы организаций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Количество оснащенных мест в общеобразовательных организация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личество мест, дополнительно оснащенных оборудованием, средствами обучения и воспитания, созданных (создаваемых) посредством создания (реконструкции) и (или) приобретения объектов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284" w:right="-599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                                                                                       Е.И. Середа</w:t>
      </w:r>
    </w:p>
    <w:p>
      <w:pPr>
        <w:pStyle w:val="Normal"/>
        <w:ind w:left="-284" w:right="-2" w:hanging="0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5370" w:leader="none"/>
        </w:tabs>
        <w:ind w:left="851" w:right="-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284"/>
          <w:tab w:val="left" w:pos="5370" w:leader="none"/>
        </w:tabs>
        <w:ind w:left="85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370" w:leader="none"/>
        </w:tabs>
        <w:ind w:left="851" w:right="-2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5" w:gutter="0" w:header="709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eastAsia="Lucida Sans Unicode" w:cs="Mangal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hanging="0"/>
    </w:pPr>
    <w:rPr>
      <w:szCs w:val="20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Batang;바탕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39:00Z</dcterms:created>
  <dc:creator>1</dc:creator>
  <dc:description/>
  <cp:keywords/>
  <dc:language>en-US</dc:language>
  <cp:lastModifiedBy>Пользователь</cp:lastModifiedBy>
  <cp:lastPrinted>2024-01-23T11:11:00Z</cp:lastPrinted>
  <dcterms:modified xsi:type="dcterms:W3CDTF">2024-01-26T13:24:00Z</dcterms:modified>
  <cp:revision>103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